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502158081"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46882873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89069478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98357945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