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numPr>
          <w:ilvl w:val="0"/>
          <w:numId w:val="0"/>
        </w:numPr>
        <w:ind w:left="426" w:right="142" w:hanging="28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284" w:top="5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Спецификация оборудовани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2340"/>
        <w:gridCol w:w="720"/>
        <w:gridCol w:w="900"/>
      </w:tblGrid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техническая</w:t>
            </w:r>
          </w:p>
          <w:p>
            <w:pPr>
              <w:pStyle w:val="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арактеристика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, марка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</w:t>
              <w:br/>
              <w:t>во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Пульт контроля и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200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/>
            </w:pPr>
            <w:r>
              <w:rPr>
                <w:rFonts w:cs="Arial" w:ascii="Arial" w:hAnsi="Arial"/>
                <w:szCs w:val="26"/>
              </w:rPr>
              <w:t>Резервированный источник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6"/>
              </w:rPr>
              <w:t>РИП-24 (исп. 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</w:rPr>
              <w:t>Прибор приемно-контрольный и управления автоматическими средствами пожаротушения и оповеща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2000-АСП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Аккумулятор 12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6"/>
              </w:rPr>
              <w:t>4,5А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Аккумулятор 12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7А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</w:rPr>
              <w:t>Блок индикации и управления пожаротуше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2000-П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</w:rPr>
              <w:t>Контрольно-пусково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2000-КП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Извещатель пожарный дым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Аврора-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База 2-х проводная основ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Извещатель пожарный руч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ЭДУ513-3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/>
            </w:pPr>
            <w:r>
              <w:rPr>
                <w:rFonts w:cs="Arial" w:ascii="Arial" w:hAnsi="Arial"/>
                <w:szCs w:val="26"/>
              </w:rPr>
              <w:t>Модуль газового пожароту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Пиропатр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Запорное устро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Насад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Термокаб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игнализатор давления универс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Извещатель охранный магнитоконтактный </w:t>
              <w:br/>
              <w:t>на размыкание, пластмассовый корп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ИО 102-20А2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ирена сигнальная, 24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</w:rPr>
              <w:t>АСТ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/>
            </w:pPr>
            <w:r>
              <w:rPr>
                <w:rFonts w:cs="Arial" w:ascii="Arial" w:hAnsi="Arial"/>
                <w:szCs w:val="26"/>
              </w:rPr>
              <w:t>Световые табло «</w:t>
            </w:r>
            <w:r>
              <w:rPr>
                <w:rFonts w:cs="Arial" w:ascii="Arial" w:hAnsi="Arial"/>
                <w:caps/>
              </w:rPr>
              <w:t>Газ! Уходи!</w:t>
            </w:r>
            <w:r>
              <w:rPr>
                <w:rFonts w:cs="Arial" w:ascii="Arial" w:hAnsi="Arial"/>
                <w:szCs w:val="26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К-С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/>
            </w:pPr>
            <w:r>
              <w:rPr>
                <w:rFonts w:cs="Arial" w:ascii="Arial" w:hAnsi="Arial"/>
                <w:szCs w:val="26"/>
              </w:rPr>
              <w:t>Световые табло «</w:t>
            </w:r>
            <w:r>
              <w:rPr>
                <w:rFonts w:cs="Arial" w:ascii="Arial" w:hAnsi="Arial"/>
                <w:caps/>
              </w:rPr>
              <w:t>Газ! Не входи!</w:t>
            </w:r>
            <w:r>
              <w:rPr>
                <w:rFonts w:cs="Arial" w:ascii="Arial" w:hAnsi="Arial"/>
                <w:szCs w:val="26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К-С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ветовые табло «АВТОМАТИКА ОТКЛЮЧЕ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К-С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/>
            </w:pPr>
            <w:r>
              <w:rPr>
                <w:rFonts w:cs="Arial" w:ascii="Arial" w:hAnsi="Arial"/>
                <w:szCs w:val="26"/>
              </w:rPr>
              <w:t>Световое табло «ПОЖА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К-С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Устройство коммутацио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-ВК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Автомат защиты. Номинальное напряжение 250В,  номинальный ток 6,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6"/>
              </w:rPr>
              <w:t>Пробка-автом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134" w:right="424" w:gutter="0" w:header="284" w:top="531" w:footer="0" w:bottom="144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5"/>
        <w:gridCol w:w="3395"/>
        <w:gridCol w:w="720"/>
        <w:gridCol w:w="900"/>
      </w:tblGrid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Огнестойкий кабель 2-х жильны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</w:rPr>
              <w:t>КПСнг-FRLS 1х2х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Огнестойкий кабель 2-х жильны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</w:rPr>
              <w:t>КПСВЭВ-FRLS 1х2х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Огнестойкий кабель 4-х жильны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ПСВЭВ-FRLS 2х2х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Провод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ВВГнг-</w:t>
            </w:r>
            <w:r>
              <w:rPr>
                <w:rFonts w:cs="Arial" w:ascii="Arial" w:hAnsi="Arial"/>
                <w:szCs w:val="26"/>
                <w:lang w:val="en-US"/>
              </w:rPr>
              <w:t>LS</w:t>
            </w:r>
            <w:r>
              <w:rPr>
                <w:rFonts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</w:rPr>
              <w:t>3х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Труб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6"/>
              </w:rPr>
              <w:t xml:space="preserve">ПВХ </w:t>
            </w:r>
            <w:r>
              <w:rPr>
                <w:rFonts w:eastAsia="Symbol" w:cs="Symbol" w:ascii="Symbol" w:hAnsi="Symbol"/>
                <w:szCs w:val="26"/>
                <w:lang w:val="en-US"/>
              </w:rPr>
              <w:t></w:t>
            </w:r>
            <w:r>
              <w:rPr>
                <w:rFonts w:cs="Arial" w:ascii="Arial" w:hAnsi="Arial"/>
                <w:szCs w:val="26"/>
              </w:rPr>
              <w:t>16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Труба металлическа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Тройни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Крепление труб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коба крепления труб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ПВХ 16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Дюбель пластмассовы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6х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аморез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3,5х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424" w:gutter="0" w:header="284" w:top="531" w:footer="18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284" w:top="531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673"/>
      <w:gridCol w:w="3646"/>
      <w:gridCol w:w="887"/>
      <w:gridCol w:w="854"/>
      <w:gridCol w:w="850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237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sz w:val="16"/>
              <w:szCs w:val="28"/>
            </w:rPr>
            <w:t>ХХ/ХХ-06.ПТ.СО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237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237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237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142" w:hanging="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 xml:space="preserve">Помещения ЗАО НВП «БОЛИД» в здании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по адресу:  г. Королев Московской обл., ул. Пионерская д.4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237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.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6237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ГИП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Акимов Е.Е.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85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Автоматическая  установка </w:t>
            <w:br/>
            <w:t xml:space="preserve">централизованного газового </w:t>
            <w:br/>
            <w:t>пожаротушения</w:t>
          </w:r>
        </w:p>
      </w:tc>
      <w:tc>
        <w:tcPr>
          <w:tcW w:w="8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Стадия</w:t>
          </w:r>
        </w:p>
      </w:tc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Листов</w:t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Рук.гр.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РП</w:t>
          </w:r>
        </w:p>
      </w:tc>
      <w:tc>
        <w:tcPr>
          <w:tcW w:w="8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8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х. директор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нженер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46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Спецификация оборудования</w:t>
          </w:r>
        </w:p>
      </w:tc>
      <w:tc>
        <w:tcPr>
          <w:tcW w:w="2591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ЗАО НВП «БОЛИД»</w:t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364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91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364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91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Спецификация оборудования</w:t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93980</wp:posOffset>
              </wp:positionV>
              <wp:extent cx="6615430" cy="1011809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5360" cy="101181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1pt;margin-top:7.4pt;width:520.85pt;height:796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070</wp:posOffset>
              </wp:positionH>
              <wp:positionV relativeFrom="paragraph">
                <wp:posOffset>93980</wp:posOffset>
              </wp:positionV>
              <wp:extent cx="6615430" cy="1016571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5360" cy="10165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1pt;margin-top:7.4pt;width:520.85pt;height:800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54"/>
        </w:tabs>
        <w:ind w:left="792" w:firstLine="34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-142" w:leader="none"/>
      </w:tabs>
      <w:suppressAutoHyphens w:val="true"/>
      <w:spacing w:before="480" w:after="240"/>
      <w:jc w:val="center"/>
      <w:outlineLvl w:val="0"/>
    </w:pPr>
    <w:rPr>
      <w:b/>
      <w:spacing w:val="20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10206" w:leader="dot"/>
      </w:tabs>
      <w:spacing w:before="0" w:after="120"/>
      <w:ind w:left="426" w:right="142" w:hanging="284"/>
      <w:jc w:val="center"/>
    </w:pPr>
    <w:rPr>
      <w:rFonts w:ascii="Arial" w:hAnsi="Arial" w:cs="Arial"/>
      <w:b/>
      <w:spacing w:val="40"/>
      <w:sz w:val="32"/>
      <w:szCs w:val="32"/>
    </w:rPr>
  </w:style>
  <w:style w:type="paragraph" w:styleId="2">
    <w:name w:val="Основной текст 2"/>
    <w:basedOn w:val="Normal"/>
    <w:qFormat/>
    <w:pPr>
      <w:ind w:left="142" w:right="176" w:firstLine="567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26:00Z</dcterms:created>
  <dc:creator>Корякин</dc:creator>
  <dc:description/>
  <cp:keywords/>
  <dc:language>en-US</dc:language>
  <cp:lastModifiedBy>Янковая Ольга Ивановна</cp:lastModifiedBy>
  <dcterms:modified xsi:type="dcterms:W3CDTF">2014-06-26T12:32:00Z</dcterms:modified>
  <cp:revision>23</cp:revision>
  <dc:subject/>
  <dc:title>Спецификация оборудования</dc:title>
</cp:coreProperties>
</file>